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Msonormalcxspmiddlecxspmiddle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Msonormalcxspmiddlecxsplast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січня 2022 року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3-27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678" w:hanging="0"/>
        <w:jc w:val="right"/>
        <w:rPr>
          <w:sz w:val="36"/>
          <w:szCs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b/>
          <w:sz w:val="28"/>
          <w:szCs w:val="28"/>
          <w:lang w:val="uk-UA"/>
        </w:rPr>
        <w:t xml:space="preserve"> право на отримання житла </w:t>
      </w:r>
      <w:r>
        <w:rPr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Шуля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Замглай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ковлев Руслан Ар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а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хайліченко Ангелі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ум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Зноб-Трубчевське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Чернігів, пр-т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Берлози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авин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Ставиське,            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Носівка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Гладке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 вул..</w:t>
            </w:r>
            <w:r>
              <w:rPr>
                <w:sz w:val="28"/>
                <w:szCs w:val="28"/>
              </w:rPr>
              <w:t xml:space="preserve">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Данівка,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арасинівка, 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с. Нічогівка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8-6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Корюківка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Шуляки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Олишівка, вул.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9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0-76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Лемеш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-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аснівці, вул.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с. Кіпті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 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Козелець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итий Артем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-2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асть, смт.Козелець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ун Марина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Козелецької селищної ради від 21.01.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3-27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Чернігівський район, с.Олексіївщина, вул. </w:t>
            </w:r>
            <w:r>
              <w:rPr>
                <w:sz w:val="28"/>
                <w:szCs w:val="28"/>
              </w:rPr>
              <w:t>********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Заступник селищного голови з </w:t>
      </w:r>
      <w:r>
        <w:rPr>
          <w:sz w:val="28"/>
          <w:szCs w:val="28"/>
          <w:lang w:val="uk-UA"/>
        </w:rPr>
        <w:t xml:space="preserve">питань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                                                                                    О.О.Золотаре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7:00Z</dcterms:created>
  <dc:creator>Ponomarenkosp252106</dc:creator>
  <dc:description/>
  <cp:keywords/>
  <dc:language>en-US</dc:language>
  <cp:lastModifiedBy>Пользователь Windows</cp:lastModifiedBy>
  <dcterms:modified xsi:type="dcterms:W3CDTF">2022-01-25T14:24:00Z</dcterms:modified>
  <cp:revision>9</cp:revision>
  <dc:subject/>
  <dc:title>Додаток</dc:title>
</cp:coreProperties>
</file>